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2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40"/>
          <w:szCs w:val="40"/>
        </w:rPr>
        <w:t>Paper 2H (Non-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67325</wp:posOffset>
            </wp:positionH>
            <wp:positionV relativeFrom="paragraph">
              <wp:posOffset>18415</wp:posOffset>
            </wp:positionV>
            <wp:extent cx="752475" cy="98107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ime: 1 hour 1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Instr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bCs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lculators must not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bCs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iCs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bCs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Ad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15365" cy="110998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92250" cy="115760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ll of the students in a science class went to one revision class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sz w:val="32"/>
          <w:szCs w:val="32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32"/>
          <w:szCs w:val="32"/>
        </w:rPr>
      </w:r>
      <w:r>
        <w:rPr>
          <w:rFonts w:cs="Times New Roman" w:ascii="Times New Roman" w:hAnsi="Times New Roman"/>
          <w:color w:val="000000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the students went to the physics revision clas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 the students went to the biology revision clas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 of the other students went to the chemistry revision clas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fraction of the students went to the chemistry revision class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600075</wp:posOffset>
                </wp:positionH>
                <wp:positionV relativeFrom="paragraph">
                  <wp:posOffset>112395</wp:posOffset>
                </wp:positionV>
                <wp:extent cx="71342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2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eth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szCs w:val="24"/>
        </w:rPr>
        <w:t>this formula to work out her gas bill</w:t>
      </w:r>
    </w:p>
    <w:p>
      <w:pPr>
        <w:pStyle w:val="Normal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Cost</w:t>
        <w:tab/>
        <w:t>=</w:t>
        <w:tab/>
        <w:t>Fixed charge + Cost per unit × units used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ast month the Cost of her gas bill was £165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Her fixed charge was £45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he cost per unit was 50p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How many units did she use?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600075</wp:posOffset>
                </wp:positionH>
                <wp:positionV relativeFrom="paragraph">
                  <wp:posOffset>240030</wp:posOffset>
                </wp:positionV>
                <wp:extent cx="71342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3 marks)</w:t>
      </w:r>
    </w:p>
    <w:p>
      <w:pPr>
        <w:pStyle w:val="Normal"/>
        <w:ind w:hanging="52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  <w:tab/>
        <w:tab/>
        <w:tab/>
        <w:tab/>
        <w:tab/>
        <w:t>E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66725</wp:posOffset>
                </wp:positionH>
                <wp:positionV relativeFrom="paragraph">
                  <wp:posOffset>5080</wp:posOffset>
                </wp:positionV>
                <wp:extent cx="3933825" cy="1456690"/>
                <wp:effectExtent l="18415" t="1079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456560"/>
                          <a:chOff x="0" y="0"/>
                          <a:chExt cx="3933720" cy="145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3520" cy="1379880"/>
                          </a:xfrm>
                          <a:prstGeom prst="triangle">
                            <a:avLst>
                              <a:gd name="adj" fmla="val 7164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34080" y="1379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71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33680" y="720"/>
                            <a:ext cx="15228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1379880"/>
                            <a:ext cx="15228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00240" y="1456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6840" y="1456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880" y="843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880" y="843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576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1082160"/>
                            <a:ext cx="2300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0" h="10800">
                                <a:moveTo>
                                  <a:pt x="10800" y="0"/>
                                </a:moveTo>
                                <a:arcTo wR="10800" hR="10800" stAng="-5400000" swAng="4866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0" h="10800">
                                <a:moveTo>
                                  <a:pt x="10800" y="0"/>
                                </a:moveTo>
                                <a:arcTo wR="10800" hR="10800" stAng="-5400000" swAng="486653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3240"/>
                            <a:ext cx="3243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0.4pt;width:309.7pt;height:114.7pt" coordorigin="735,8" coordsize="6194,229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35;top:8;width:3674;height:2172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6930;top:2181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195;top:9;width:0;height:0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4725;top:9;width:239;height:0">
                  <v:shape id="shape_0" stroked="t" o:allowincell="f" style="position:absolute;left:4725;top:9;width:0;height:0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965;top:9;width:0;height:0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775;top:2181;width:239;height:0">
                  <v:shape id="shape_0" stroked="t" o:allowincell="f" style="position:absolute;left:5775;top:2181;width:0;height:0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15;top:2181;width:0;height:0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625;top:2302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30;top:2302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00;top:1336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00;top:1336;width:0;height: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61;top:1268;width:0;height:0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coordsize="10670,10800" path="l0,21600xee" stroked="t" o:allowincell="f" style="position:absolute;left:1296;top:1712;width:361;height:5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590;top:13;width:510;height:475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spacing w:lineRule="auto" w:line="360"/>
        <w:ind w:hanging="5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ccurately drawn</w:t>
      </w:r>
    </w:p>
    <w:p>
      <w:pPr>
        <w:pStyle w:val="Normal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50º</w:t>
      </w:r>
    </w:p>
    <w:p>
      <w:pPr>
        <w:pStyle w:val="Normal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</w:p>
    <w:p>
      <w:pPr>
        <w:pStyle w:val="Normal"/>
        <w:ind w:hanging="52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  <w:tab/>
        <w:tab/>
        <w:tab/>
        <w:t xml:space="preserve">       D</w:t>
      </w:r>
    </w:p>
    <w:p>
      <w:pPr>
        <w:pStyle w:val="Normal"/>
        <w:ind w:hanging="5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n isosceles triangl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parallel to the straight 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C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the size of the angle mark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give reasons for each step in your working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…………….. 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15950</wp:posOffset>
                </wp:positionH>
                <wp:positionV relativeFrom="paragraph">
                  <wp:posOffset>115570</wp:posOffset>
                </wp:positionV>
                <wp:extent cx="715645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9.1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8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32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– 8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hen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6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15950</wp:posOffset>
                </wp:positionH>
                <wp:positionV relativeFrom="paragraph">
                  <wp:posOffset>319405</wp:posOffset>
                </wp:positionV>
                <wp:extent cx="715645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25.1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4 marks)</w:t>
      </w:r>
      <w:r>
        <w:br w:type="page"/>
      </w:r>
    </w:p>
    <w:p>
      <w:pPr>
        <w:pStyle w:val="Normal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Fatima bought 48 teddy bears at £9.55 e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2320</wp:posOffset>
                </wp:positionH>
                <wp:positionV relativeFrom="paragraph">
                  <wp:posOffset>-103505</wp:posOffset>
                </wp:positionV>
                <wp:extent cx="1357630" cy="13804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80600"/>
                          <a:chOff x="0" y="0"/>
                          <a:chExt cx="1357560" cy="138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4880" y="0"/>
                            <a:ext cx="880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1440" y="326520"/>
                            <a:ext cx="880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77360" y="535320"/>
                            <a:ext cx="880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90400"/>
                            <a:ext cx="880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pt;margin-top:-8.15pt;width:106.85pt;height:108.65pt" coordorigin="7232,-163" coordsize="2137,2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0;top:-163;width:1385;height:12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801;top:351;width:1385;height:12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983;top:680;width:1385;height:12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32;top:766;width:1385;height:124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he sold all the teddy bears for a total of £69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sold each teddy bear for the same pr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ork out the profit that Fatima made on the teddy be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………………….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5 is 4 marks)</w:t>
      </w:r>
    </w:p>
    <w:p>
      <w:pPr>
        <w:pStyle w:val="Normal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7220</wp:posOffset>
                </wp:positionH>
                <wp:positionV relativeFrom="paragraph">
                  <wp:posOffset>139065</wp:posOffset>
                </wp:positionV>
                <wp:extent cx="713295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0.95pt;width:5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ork out</w:t>
        <w:tab/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   2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+ 5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</w:t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6 marks)</w:t>
      </w:r>
    </w:p>
    <w:p>
      <w:pPr>
        <w:pStyle w:val="Normal"/>
        <w:numPr>
          <w:ilvl w:val="0"/>
          <w:numId w:val="0"/>
        </w:numPr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17220</wp:posOffset>
                </wp:positionH>
                <wp:positionV relativeFrom="paragraph">
                  <wp:posOffset>85725</wp:posOffset>
                </wp:positionV>
                <wp:extent cx="72015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6.75pt;width:56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7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my has a field in the shape of a trapezium.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200 m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3425</wp:posOffset>
                </wp:positionH>
                <wp:positionV relativeFrom="paragraph">
                  <wp:posOffset>15240</wp:posOffset>
                </wp:positionV>
                <wp:extent cx="2881630" cy="1172845"/>
                <wp:effectExtent l="571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1172880"/>
                          <a:chOff x="0" y="0"/>
                          <a:chExt cx="2881800" cy="1172880"/>
                        </a:xfrm>
                      </wpg:grpSpPr>
                      <wps:wsp>
                        <wps:cNvCnPr/>
                        <wps:spPr>
                          <a:xfrm>
                            <a:off x="755280" y="0"/>
                            <a:ext cx="21268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755640" cy="1172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71800"/>
                            <a:ext cx="28814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0360" y="0"/>
                            <a:ext cx="1800" cy="1172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920" y="937800"/>
                            <a:ext cx="1371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720"/>
                            <a:ext cx="1371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.2pt;width:226.9pt;height:92.35pt" coordorigin="1155,24" coordsize="4538,1847">
                <v:shape id="shape_0" stroked="t" o:allowincell="f" style="position:absolute;left:2344;top:24;width:3348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55;top:24;width:1188;height:1845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56;top:1869;width:4537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91;top:24;width:2;height:1845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476;top:1501;width:215;height: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76;top:25;width:215;height: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125 m</w:t>
        <w:tab/>
        <w:tab/>
        <w:tab/>
        <w:tab/>
        <w:tab/>
        <w:tab/>
        <w:tab/>
        <w:tab/>
        <w:t>accurately drawn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100 m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275 m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he wants to sell the field.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armer Boyce offers her £1 per m²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armer Giles offers her £24 000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Which is the better offer?</w:t>
      </w:r>
    </w:p>
    <w:p>
      <w:pPr>
        <w:pStyle w:val="Normal"/>
        <w:ind w:hanging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our working.</w:t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4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0075</wp:posOffset>
                </wp:positionH>
                <wp:positionV relativeFrom="paragraph">
                  <wp:posOffset>85725</wp:posOffset>
                </wp:positionV>
                <wp:extent cx="71348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6.7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re are the plan and front elevation of a pris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ross section of the shape is represented by the front elevation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4538345" cy="33515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520" cy="3351600"/>
                          <a:chOff x="0" y="0"/>
                          <a:chExt cx="4538520" cy="335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38520" cy="33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6520" y="305280"/>
                            <a:ext cx="274572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0528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1092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91620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22184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18120"/>
                            <a:ext cx="372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23760"/>
                            <a:ext cx="380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129040"/>
                            <a:ext cx="380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434680"/>
                            <a:ext cx="380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740680"/>
                            <a:ext cx="380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305280"/>
                            <a:ext cx="720" cy="243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05280"/>
                            <a:ext cx="28440" cy="91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305280"/>
                            <a:ext cx="28440" cy="91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05280"/>
                            <a:ext cx="28440" cy="916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730960"/>
                            <a:ext cx="273636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1518120"/>
                            <a:ext cx="28440" cy="122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508760"/>
                            <a:ext cx="61020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518120"/>
                            <a:ext cx="2844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814040"/>
                            <a:ext cx="61020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518120"/>
                            <a:ext cx="28440" cy="305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508760"/>
                            <a:ext cx="61020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508760"/>
                            <a:ext cx="92448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1955">
                                <a:moveTo>
                                  <a:pt x="1456" y="30"/>
                                </a:moveTo>
                                <a:lnTo>
                                  <a:pt x="1426" y="0"/>
                                </a:lnTo>
                                <a:lnTo>
                                  <a:pt x="0" y="1925"/>
                                </a:lnTo>
                                <a:lnTo>
                                  <a:pt x="30" y="1955"/>
                                </a:lnTo>
                                <a:lnTo>
                                  <a:pt x="145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7722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56520"/>
                            <a:ext cx="272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565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41440"/>
                            <a:ext cx="122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1498680"/>
                            <a:ext cx="953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nt Elev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14986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357.35pt;height:263.9pt" coordorigin="0,49" coordsize="7147,5278">
                <v:rect id="shape_0" stroked="f" o:allowincell="f" style="position:absolute;left:0;top:49;width:7146;height:527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1;top:530;width:4323;height:145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01,530" to="6470,5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1011" to="6470,10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1492" to="647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1973" to="6470,19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2439" to="6470,24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2921" to="659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3402" to="6590,34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3883" to="6590,38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4365" to="6590,4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1,530" to="601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81,530" to="1081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62,530" to="1562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42,530" to="2042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07,530" to="2507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8,530" to="2988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68,530" to="3468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49,530" to="3949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29,530" to="4429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0,530" to="4910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0,530" to="5390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71,530" to="5871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51,530" to="6351,43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92;top:530;width:44;height:144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53;top:530;width:44;height:144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4;top:530;width:44;height:144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1;top:4349;width:4308;height:4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75;top:2439;width:44;height:192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29;top:2425;width:960;height:4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4;top:2439;width:44;height:48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68;top:2906;width:960;height:4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53;top:2439;width:44;height:48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07;top:2425;width:960;height:4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1456,1955" path="m1456,30l1426,0l0,1925l30,1955l1456,30xe" fillcolor="black" stroked="f" o:allowincell="f" style="position:absolute;left:1066;top:2425;width:1455;height:19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f" o:allowincell="f" style="position:absolute;left:240;top:49;width:1215;height:37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;top:138;width:42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3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60;top:2319;width:1921;height:3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0;top:2409;width:150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nt 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6;top:240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4550410" cy="274383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a)</w:t>
        <w:tab/>
        <w:t>On the grid below draw a side elev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pace below draw a 3D sketch of the shap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4040</wp:posOffset>
                </wp:positionH>
                <wp:positionV relativeFrom="paragraph">
                  <wp:posOffset>294005</wp:posOffset>
                </wp:positionV>
                <wp:extent cx="71037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23.15pt" to="514.1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8 is 4 marks)</w:t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Write </w:t>
        <w:tab/>
        <w:t>357 000 in standard form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rite as an ordinary number</w:t>
        <w:tab/>
        <w:t>4.5 ×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–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00075</wp:posOffset>
                </wp:positionH>
                <wp:positionV relativeFrom="paragraph">
                  <wp:posOffset>69850</wp:posOffset>
                </wp:positionV>
                <wp:extent cx="71348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5.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cuboid is drawn on a 3-D coordinate grid with one vertex placed at the orig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It has 3 of its edges lying along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xes.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3345</wp:posOffset>
                </wp:positionH>
                <wp:positionV relativeFrom="paragraph">
                  <wp:posOffset>71755</wp:posOffset>
                </wp:positionV>
                <wp:extent cx="2023110" cy="1346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1346040"/>
                          <a:chOff x="0" y="0"/>
                          <a:chExt cx="2023200" cy="1346040"/>
                        </a:xfrm>
                      </wpg:grpSpPr>
                      <wps:wsp>
                        <wps:cNvSpPr/>
                        <wps:spPr>
                          <a:xfrm>
                            <a:off x="587880" y="74988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0"/>
                            <a:ext cx="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0600"/>
                            <a:ext cx="5929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98720"/>
                            <a:ext cx="1379880" cy="885960"/>
                          </a:xfrm>
                          <a:prstGeom prst="cube">
                            <a:avLst>
                              <a:gd name="adj" fmla="val 3641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5.65pt;width:159.25pt;height:105.95pt" coordorigin="2147,113" coordsize="3185,2119">
                <v:line id="shape_0" from="3073,1294" to="5332,1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2,113" to="3072,1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7,1295" to="3080,2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2556;top:426;width:2172;height:1394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  <w:tab/>
        <w:t xml:space="preserve">    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accurately draw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 xml:space="preserve">        R         x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 xml:space="preserve">           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oint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has coordinates (4, 2, 3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What are the coordinates of the point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hanging="63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......... , .......... , ...........)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ListParagraph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are the coordinates of the mid point of the line segme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ind w:left="-28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ind w:left="-28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ind w:left="-28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......... , .......... , ...........)</w:t>
      </w:r>
    </w:p>
    <w:p>
      <w:pPr>
        <w:pStyle w:val="ListParagraph"/>
        <w:ind w:left="-288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-288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ind w:left="-288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3 marks)</w:t>
      </w:r>
    </w:p>
    <w:p>
      <w:pPr>
        <w:pStyle w:val="ListParagraph"/>
        <w:ind w:left="-28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00075</wp:posOffset>
                </wp:positionH>
                <wp:positionV relativeFrom="paragraph">
                  <wp:posOffset>163830</wp:posOffset>
                </wp:positionV>
                <wp:extent cx="71348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2.9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05275</wp:posOffset>
                </wp:positionH>
                <wp:positionV relativeFrom="paragraph">
                  <wp:posOffset>61595</wp:posOffset>
                </wp:positionV>
                <wp:extent cx="830580" cy="59436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594360"/>
                          <a:chOff x="0" y="0"/>
                          <a:chExt cx="830520" cy="5943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343440" cy="297360"/>
                          </a:xfrm>
                          <a:prstGeom prst="hexagon">
                            <a:avLst>
                              <a:gd name="adj" fmla="val 2887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343440" cy="297360"/>
                          </a:xfrm>
                          <a:prstGeom prst="hexagon">
                            <a:avLst>
                              <a:gd name="adj" fmla="val 2887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7360"/>
                            <a:ext cx="343440" cy="297360"/>
                          </a:xfrm>
                          <a:prstGeom prst="hexagon">
                            <a:avLst>
                              <a:gd name="adj" fmla="val 2887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44720"/>
                            <a:ext cx="343440" cy="297360"/>
                          </a:xfrm>
                          <a:prstGeom prst="hexagon">
                            <a:avLst>
                              <a:gd name="adj" fmla="val 2887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4.85pt;width:65.45pt;height:46.8pt" coordorigin="6465,97" coordsize="1309,936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6465;top:325;width:540;height:46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8;top:97;width:540;height:46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8;top:565;width:540;height:46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2;top:325;width:540;height:46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Some regular polygons will tessellate without using another shape.</w:t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n octagon and a square will tessellate.</w:t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xplain fully, giving reasons, how they do this.</w:t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4 marks)</w:t>
      </w:r>
    </w:p>
    <w:p>
      <w:pPr>
        <w:pStyle w:val="Normal"/>
        <w:ind w:hanging="56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4040</wp:posOffset>
                </wp:positionH>
                <wp:positionV relativeFrom="paragraph">
                  <wp:posOffset>114300</wp:posOffset>
                </wp:positionV>
                <wp:extent cx="710438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2pt;margin-top:9pt;width:55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xpand and simplify</w:t>
        <w:tab/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3)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)</w:t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56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</w:p>
    <w:p>
      <w:pPr>
        <w:pStyle w:val="Normal"/>
        <w:ind w:hanging="56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Factorise completely</w:t>
        <w:tab/>
        <w:tab/>
        <w:t>1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³ + 18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²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Factorise completely</w:t>
        <w:tab/>
        <w:tab/>
        <w:t>2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–  49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4040</wp:posOffset>
                </wp:positionH>
                <wp:positionV relativeFrom="paragraph">
                  <wp:posOffset>294005</wp:posOffset>
                </wp:positionV>
                <wp:extent cx="710438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2pt;margin-top:23.15pt;width:55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6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04850</wp:posOffset>
                </wp:positionH>
                <wp:positionV relativeFrom="paragraph">
                  <wp:posOffset>71755</wp:posOffset>
                </wp:positionV>
                <wp:extent cx="4747895" cy="2641600"/>
                <wp:effectExtent l="5080" t="3810" r="31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040" cy="2641680"/>
                          <a:chOff x="0" y="0"/>
                          <a:chExt cx="4748040" cy="264168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491920" cy="249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434960"/>
                            <a:ext cx="34441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641680"/>
                            <a:ext cx="473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8840" y="0"/>
                            <a:ext cx="3228840" cy="26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450720"/>
                            <a:ext cx="789480" cy="98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43496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73960"/>
                            <a:ext cx="1760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936">
                                <a:moveTo>
                                  <a:pt x="12908" y="208"/>
                                </a:moveTo>
                                <a:arcTo wR="10800" hR="10800" stAng="-4724746" swAng="68830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936">
                                <a:moveTo>
                                  <a:pt x="12908" y="208"/>
                                </a:moveTo>
                                <a:arcTo wR="10800" hR="10800" stAng="-4724746" swAng="68830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5.65pt;width:373.8pt;height:207.95pt" coordorigin="1110,113" coordsize="7476,4159">
                <v:oval id="shape_0" fillcolor="white" stroked="t" o:allowincell="f" style="position:absolute;left:1110;top:339;width:3923;height:39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44,2373" to="8567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,4273" to="8577,4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2,113" to="8586,42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44,823" to="4386,2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4,2373" to="3144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07" coordsize="10800,16936" path="l0,21600xee" stroked="t" o:allowincell="f" style="position:absolute;left:3445;top:1962;width:276;height:5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*13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    </w:t>
      </w:r>
      <w:r>
        <w:rPr>
          <w:rFonts w:cs="Times New Roman" w:ascii="Times New Roman" w:hAnsi="Times New Roman"/>
          <w:sz w:val="24"/>
          <w:szCs w:val="24"/>
        </w:rPr>
        <w:t>70º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>P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  B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are two points on a circle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are tangents to the circle from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>AOP</w:t>
      </w:r>
      <w:r>
        <w:rPr>
          <w:rFonts w:cs="Times New Roman" w:ascii="Times New Roman" w:hAnsi="Times New Roman"/>
          <w:sz w:val="24"/>
          <w:szCs w:val="24"/>
        </w:rPr>
        <w:t xml:space="preserve"> = 70º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AP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º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>ABP</w:t>
      </w:r>
      <w:r>
        <w:rPr>
          <w:rFonts w:cs="Times New Roman" w:ascii="Times New Roman" w:hAnsi="Times New Roman"/>
          <w:sz w:val="24"/>
          <w:szCs w:val="24"/>
        </w:rPr>
        <w:t xml:space="preserve"> is 7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Explain why 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950</wp:posOffset>
                </wp:positionH>
                <wp:positionV relativeFrom="paragraph">
                  <wp:posOffset>157480</wp:posOffset>
                </wp:positionV>
                <wp:extent cx="54279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2.4pt" to="465.85pt,1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8950</wp:posOffset>
                </wp:positionH>
                <wp:positionV relativeFrom="paragraph">
                  <wp:posOffset>165735</wp:posOffset>
                </wp:positionV>
                <wp:extent cx="54279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3.05pt" to="465.85pt,1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930</wp:posOffset>
                </wp:positionH>
                <wp:positionV relativeFrom="paragraph">
                  <wp:posOffset>-1270</wp:posOffset>
                </wp:positionV>
                <wp:extent cx="5461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-0.1pt" to="465.85pt,-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4040</wp:posOffset>
                </wp:positionH>
                <wp:positionV relativeFrom="paragraph">
                  <wp:posOffset>365760</wp:posOffset>
                </wp:positionV>
                <wp:extent cx="710438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2pt;margin-top:28.8pt;width:55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4 marks)</w:t>
      </w:r>
    </w:p>
    <w:p>
      <w:pPr>
        <w:pStyle w:val="Normal"/>
        <w:ind w:hanging="56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e straight line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drawn on the coordinate gri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4040</wp:posOffset>
                </wp:positionH>
                <wp:positionV relativeFrom="paragraph">
                  <wp:posOffset>111760</wp:posOffset>
                </wp:positionV>
                <wp:extent cx="5238750" cy="5166995"/>
                <wp:effectExtent l="9525" t="0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5167080"/>
                          <a:chOff x="0" y="0"/>
                          <a:chExt cx="5238720" cy="5167080"/>
                        </a:xfrm>
                      </wpg:grpSpPr>
                      <wps:wsp>
                        <wps:cNvCnPr/>
                        <wps:spPr>
                          <a:xfrm flipV="1">
                            <a:off x="0" y="142560"/>
                            <a:ext cx="3947400" cy="3947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4292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940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6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7788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6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536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928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6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320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16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6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48160"/>
                            <a:ext cx="5022720" cy="6469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0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5892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528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728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5264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056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7420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45840"/>
                              <a:ext cx="502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2560"/>
                              <a:ext cx="502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56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8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2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1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1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028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7760" y="144000"/>
                            <a:ext cx="646920" cy="5022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64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6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92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8692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8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020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7384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5480" y="360"/>
                              <a:ext cx="180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02200" y="360"/>
                              <a:ext cx="1440" cy="50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30524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5600" y="143640"/>
                            <a:ext cx="73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380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052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216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52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616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908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744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2720" y="152640"/>
                            <a:ext cx="1440" cy="5014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960" y="0"/>
                            <a:ext cx="1440" cy="5167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660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388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24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188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724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552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952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0800" y="143640"/>
                            <a:ext cx="144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7160" y="143640"/>
                            <a:ext cx="1800" cy="502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30680"/>
                            <a:ext cx="5239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80268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08960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945960"/>
                            <a:ext cx="502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01796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88332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161240"/>
                            <a:ext cx="502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30488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376520"/>
                            <a:ext cx="502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23324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5166000"/>
                            <a:ext cx="5023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8.8pt;width:412.5pt;height:406.85pt" coordorigin="904,176" coordsize="8250,8137">
                <v:shape id="shape_0" stroked="t" o:allowincell="f" style="position:absolute;left:904;top:400;width:6215;height:6214;flip:y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904;top:401;width:7910;height:1019">
                  <v:shape id="shape_0" stroked="t" o:allowincell="f" style="position:absolute;left:904;top:401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14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966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40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853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641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079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305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418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192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1545;width:7910;height:1019">
                  <v:shape id="shape_0" stroked="t" o:allowincell="f" style="position:absolute;left:904;top:1545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658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110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88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997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1785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22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449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562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336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2661;width:7910;height:1019">
                  <v:shape id="shape_0" stroked="t" o:allowincell="f" style="position:absolute;left:904;top:2661;width:7909;height:1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77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226;width:7909;height:2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000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11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2901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339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565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678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452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3790;width:7910;height:1019">
                  <v:shape id="shape_0" stroked="t" o:allowincell="f" style="position:absolute;left:904;top:3791;width:7909;height:1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390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356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130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24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031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469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695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808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4582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4921;width:7910;height:1019">
                  <v:shape id="shape_0" stroked="t" o:allowincell="f" style="position:absolute;left:904;top:4921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034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486;width:7909;height:1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260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373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161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599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825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938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5712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7181;width:7910;height:1019">
                  <v:shape id="shape_0" stroked="t" o:allowincell="f" style="position:absolute;left:904;top:7181;width:7909;height:2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294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746;width:7909;height:2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520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633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421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859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8085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8198;width:7909;height:2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4;top:7972;width:7909;height:1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04;top:403;width:1019;height:7910">
                  <v:shape id="shape_0" stroked="t" o:allowincell="f" style="position:absolute;left:4857;top:-3550;width:1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70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2;top:-3549;width:2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196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09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97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3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61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7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48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034;top:403;width:1019;height:7910">
                  <v:shape id="shape_0" stroked="t" o:allowincell="f" style="position:absolute;left:5987;top:-3550;width:1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100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52;top:-3549;width:2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26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39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7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65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91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04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78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294;top:403;width:1018;height:7910">
                  <v:shape id="shape_0" stroked="t" o:allowincell="f" style="position:absolute;left:8247;top:-3549;width:2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360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812;top:-3550;width:1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586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99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87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2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151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6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38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424;top:403;width:1019;height:7910">
                  <v:shape id="shape_0" stroked="t" o:allowincell="f" style="position:absolute;left:9377;top:-3549;width:2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490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42;top:-3550;width:1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716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29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17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5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281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39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68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554;top:403;width:1019;height:7910">
                  <v:shape id="shape_0" stroked="t" o:allowincell="f" style="position:absolute;left:10507;top:-3550;width:1;height:7908;flip:y;rotation:270" type="_x0000_t32">
                    <v:stroke color="gray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620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72;top:-3549;width:2;height:7908;flip:y;rotation:270" type="_x0000_t32">
                    <v:stroke color="gray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846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59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747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185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11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24;top:-3549;width:2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298;top:-3550;width:1;height:7908;flip:y;rotation:270" type="_x0000_t32">
                    <v:stroke color="gray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684;top:402;width:1;height:7910" type="_x0000_t32">
                  <v:stroke color="gray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685;top:402;width:115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9;top:402;width:2;height:7910" type="_x0000_t32">
                  <v:stroke color="gray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023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36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4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63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88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1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5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4;top:416;width:1;height:7896" type="_x0000_t32">
                  <v:stroke color="gray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64;top:176;width:1;height:8137" type="_x0000_t32">
                  <v:stroke color="gray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7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9;top:402;width:1;height:7910" type="_x0000_t32">
                  <v:stroke color="gray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03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6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4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42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69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1;top:402;width:1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5;top:402;width:2;height:791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4;top:6051;width:8250;height:2" type="_x0000_t32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5;top:6164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616;width:7910;height:1" type="_x0000_t32">
                  <v:stroke color="gray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05;top:6390;width:791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503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291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729;width:791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955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7068;width:7910;height:2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6842;width:7910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8311;width:7910;height:1" type="_x0000_t32">
                  <v:stroke color="gray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  <w:tab/>
        <w:tab/>
        <w:t xml:space="preserve">    </w:t>
        <w:tab/>
        <w:tab/>
        <w:tab/>
        <w:tab/>
        <w:t xml:space="preserve"> 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10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–2</w:t>
        <w:tab/>
        <w:t xml:space="preserve">      –1</w:t>
        <w:tab/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1</w:t>
        <w:tab/>
        <w:tab/>
        <w:t xml:space="preserve">   2</w:t>
        <w:tab/>
        <w:t xml:space="preserve">          3</w:t>
        <w:tab/>
        <w:t xml:space="preserve">    4</w:t>
        <w:tab/>
        <w:tab/>
        <w:t>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–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ind an equation for the straight line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Write down an equation for a straight line that is perpendicular to line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8170</wp:posOffset>
                </wp:positionH>
                <wp:positionV relativeFrom="paragraph">
                  <wp:posOffset>294005</wp:posOffset>
                </wp:positionV>
                <wp:extent cx="71285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1pt;margin-top:23.15pt;width:56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4 is 5 marks)</w:t>
      </w:r>
    </w:p>
    <w:p>
      <w:pPr>
        <w:pStyle w:val="Normal"/>
        <w:ind w:hanging="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  <w:t>Simplify completely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ab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934075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67.2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A 2H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288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;Trebuchet MS" w:hAnsi="Trebuchet MS;Trebuchet MS" w:eastAsia="Times New Roman" w:cs="Trebuchet MS;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;Trebuchet MS" w:hAnsi="Trebuchet MS;Trebuchet MS" w:cs="Trebuchet MS;Trebuchet MS"/>
      <w:sz w:val="21"/>
      <w:szCs w:val="21"/>
    </w:rPr>
  </w:style>
  <w:style w:type="character" w:styleId="PageNumber">
    <w:name w:val="Page Number"/>
    <w:basedOn w:val="DefaultParagraphFont"/>
    <w:rPr>
      <w:rFonts w:ascii="Trebuchet MS;Trebuchet MS" w:hAnsi="Trebuchet MS;Trebuchet MS" w:cs="Trebuchet MS;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;Trebuchet MS" w:hAnsi="Trebuchet MS;Trebuchet MS" w:cs="Trebuchet MS;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;Trebuchet MS" w:hAnsi="Trebuchet MS;Trebuchet MS" w:cs="Trebuchet MS;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;Trebuchet MS" w:hAnsi="Trebuchet MS;Trebuchet MS" w:cs="Trebuchet MS;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;Trebuchet MS" w:hAnsi="Trebuchet MS;Trebuchet MS" w:cs="Trebuchet MS;Trebuchet M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5:00Z</dcterms:created>
  <dc:creator>cummingg</dc:creator>
  <dc:description/>
  <cp:keywords/>
  <dc:language>en-US</dc:language>
  <cp:lastModifiedBy>cummingg</cp:lastModifiedBy>
  <cp:lastPrinted>2010-09-13T13:51:00Z</cp:lastPrinted>
  <dcterms:modified xsi:type="dcterms:W3CDTF">2010-09-29T10:25:00Z</dcterms:modified>
  <cp:revision>2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6538762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